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Travaux de réhabilitation du bâtiment « ADMINISTRATION »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8 : CHAUFFAGE / VENTILATION / CLIMATISATION / PLOMBERIE SANITAIR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400 – 21351300 – 21351600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2F2F2" w:val="clear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38"/>
      </w:tblGrid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 xml:space="preserve">DECONSTRUCTION / GROS OEUVRE 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EXTERIEURES EN ALUMINIUM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INTERIEURES EN BOIS / AGENCEMENTS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UISERIES INTERIEURES EN BOIS / AGENCEMENTS (MOBILIER EN BOIS)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VETEMENTS SOLS SOUPLES PVC -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CHAUFFAGE / VENTILATION / CLIMATISATION / PLOMBERIE SANITAIR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INTURE - LOT DEJA ATTRIBUE ACCORD-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8 : </w:t>
      </w:r>
      <w:r>
        <w:rPr>
          <w:rFonts w:cs="Calibri" w:ascii="Calibri" w:hAnsi="Calibri"/>
          <w:b/>
          <w:sz w:val="22"/>
          <w:szCs w:val="22"/>
        </w:rPr>
        <w:t>CHAUFFAGE / VENTILATION / CLIMATISATION / PLOMBERIE SANITAIR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s des prix sont fixées à l’article 4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MARS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0,5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4990695"/>
      <w:bookmarkStart w:id="1" w:name="__Fieldmark__0_33499069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4990695"/>
      <w:bookmarkStart w:id="3" w:name="__Fieldmark__1_33499069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AUFFAGE / VENTILATION / CLIMATISATION / PLOMBERIE SANITAIRE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R26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3 – AE Lot 08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25T18:19:00Z</dcterms:modified>
  <cp:revision>89</cp:revision>
  <dc:subject/>
  <dc:title>ACTE D'ENGAGEMENT</dc:title>
</cp:coreProperties>
</file>